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Тақырып 2 Қазақстандағы банкроттылық процессінің ерекшеліктер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59" w:firstLine="567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Жоспар:</w:t>
      </w:r>
    </w:p>
    <w:p>
      <w:pPr>
        <w:pStyle w:val="Style16"/>
        <w:keepLines/>
        <w:widowControl w:val="false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lang w:val="kk-KZ"/>
        </w:rPr>
        <w:t>Қазақстан Республикасындағы банкроттылық процесті мемлекеттік реттеу</w:t>
      </w:r>
    </w:p>
    <w:p>
      <w:pPr>
        <w:pStyle w:val="Style16"/>
        <w:ind w:left="540" w:hanging="0"/>
        <w:rPr>
          <w:bCs/>
          <w:color w:val="000000"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lang w:val="kk-KZ"/>
        </w:rPr>
        <w:t>Банкроттылықты растау процессі</w:t>
      </w:r>
    </w:p>
    <w:p>
      <w:pPr>
        <w:pStyle w:val="Style16"/>
        <w:ind w:left="540" w:hanging="0"/>
        <w:rPr>
          <w:bCs/>
          <w:color w:val="000000"/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lang w:val="kk-KZ"/>
        </w:rPr>
        <w:t>Банкроттылық процедурасы және соттан тыс ликвидациялау процессті өткізу</w:t>
      </w:r>
    </w:p>
    <w:p>
      <w:pPr>
        <w:pStyle w:val="Normal"/>
        <w:ind w:left="540" w:right="-259" w:hanging="0"/>
        <w:rPr>
          <w:bCs/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lang w:val="kk-KZ"/>
        </w:rPr>
        <w:t>Банкроттылықтың субъектілері және олардың функциялар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2"/>
        <w:spacing w:lineRule="auto" w:line="240" w:before="0" w:after="0"/>
        <w:ind w:firstLine="567"/>
        <w:rPr/>
      </w:pPr>
      <w:r>
        <w:rPr>
          <w:b/>
          <w:sz w:val="28"/>
          <w:szCs w:val="28"/>
          <w:lang w:val="kk-KZ"/>
        </w:rPr>
        <w:t>Негізгі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«О налогах и других обязательных платежах в бюджет» (Налоговый кодекс) от 12 декабря 2008год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арагусова Г. Налоги: сущность и практика.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логи: Учебник. Под ред. д.э.н., профессора Черника Д.Г. – М.: Финансы и статистика, 2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дрисова Э.К. Налоговое регулирование предпринимательской деятельности в сфере малого и среднего бизнеса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 – учебное пособие под ред. Гурина А.С. -  Санкт-Петербург, 20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– учебник под ред. Пепеляева М.Г. – М.: ИД ФБК ПРЕСС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Д., Ильясов К.К. Финансы. Учебник для  вузов. – Алматы: ФинЭко, 20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Налоги и налогообложение – учебник под ред. Юткиной Т.Ф. – М.: ЮНИТИ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1</cp:lastModifiedBy>
  <cp:lastPrinted>2011-10-03T09:29:00Z</cp:lastPrinted>
  <dcterms:modified xsi:type="dcterms:W3CDTF">2014-09-12T10:44:00Z</dcterms:modified>
  <cp:revision>16</cp:revision>
  <dc:subject/>
  <dc:title>ПЛАНЫ ПРАКТИЧЕСКИХ (СЕМИНАРСКИХ) ЗАНЯТИЙ</dc:title>
</cp:coreProperties>
</file>